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ПИСАНИЕ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НА „</w:t>
      </w:r>
      <w:r>
        <w:rPr>
          <w:b/>
          <w:lang w:val="ru-RU"/>
        </w:rPr>
        <w:t>СИСТЕМА ЗА УПРАВЛЕНИЕ НА ЧОВЕШКИТЕ РЕСУРС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ru-RU"/>
        </w:rPr>
        <w:t>И РАБОТНА ЗАПЛАТА</w:t>
      </w:r>
      <w:r>
        <w:rPr>
          <w:b/>
        </w:rPr>
        <w:t>”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lang w:val="ru-RU"/>
        </w:rPr>
      </w:pPr>
      <w:r>
        <w:rPr/>
        <w:t>„</w:t>
      </w:r>
      <w:r>
        <w:rPr/>
        <w:t>Системата за управление на човешките ресурси и работна заплата” в БНБ е WEB-базирана централизирана система, изградена на базата на съвременни комуникационни решения и протоколи, и използваща за база данни Oracle</w:t>
      </w:r>
      <w:r>
        <w:rPr>
          <w:lang w:val="ru-RU"/>
        </w:rPr>
        <w:t xml:space="preserve"> 10g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szCs w:val="24"/>
          <w:lang w:val="bg-BG"/>
        </w:rPr>
        <w:t>Архитектура на системата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„</w:t>
      </w:r>
      <w:r>
        <w:rPr/>
        <w:t>Системата за управление на човешките ресурси и работна заплата” (</w:t>
      </w:r>
      <w:r>
        <w:rPr>
          <w:b/>
        </w:rPr>
        <w:t>Системата</w:t>
      </w:r>
      <w:r>
        <w:rPr/>
        <w:t xml:space="preserve">, </w:t>
      </w:r>
      <w:r>
        <w:rPr>
          <w:b/>
        </w:rPr>
        <w:t>SysHR</w:t>
      </w:r>
      <w:r>
        <w:rPr/>
        <w:t xml:space="preserve">) използва модела </w:t>
      </w:r>
      <w:r>
        <w:rPr>
          <w:lang w:val="ru-RU"/>
        </w:rPr>
        <w:t>“</w:t>
      </w:r>
      <w:r>
        <w:rPr/>
        <w:t>three</w:t>
      </w:r>
      <w:r>
        <w:rPr>
          <w:lang w:val="ru-RU"/>
        </w:rPr>
        <w:t xml:space="preserve"> </w:t>
      </w:r>
      <w:r>
        <w:rPr/>
        <w:t>tier</w:t>
      </w:r>
      <w:r>
        <w:rPr>
          <w:lang w:val="ru-RU"/>
        </w:rPr>
        <w:t xml:space="preserve"> </w:t>
      </w:r>
      <w:r>
        <w:rPr/>
        <w:t>architecture</w:t>
      </w:r>
      <w:r>
        <w:rPr>
          <w:lang w:val="ru-RU"/>
        </w:rPr>
        <w:t>”</w:t>
      </w:r>
      <w:r>
        <w:rPr/>
        <w:t xml:space="preserve">, както е показано на фигура </w:t>
      </w:r>
      <w:r>
        <w:rPr>
          <w:lang w:val="ru-RU"/>
        </w:rPr>
        <w:t>1</w:t>
      </w:r>
      <w:r>
        <w:rPr/>
        <w:t>. Системата се основава на централизирана високопроизводителна системна архитектура, базирана на съвременни системни средства. Допълнително при проектирането и разработката е предвидена схема за мащабиране на производителността на системите при увеличаване на натоварването в процеса на експлоатация. Системата се характеризира със следните взаимообвързани нива (системни компоненти)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53560" cy="576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Фиг. </w:t>
      </w:r>
      <w:r>
        <w:rPr>
          <w:rFonts w:cs="Times New Roman" w:ascii="Times New Roman" w:hAnsi="Times New Roman"/>
          <w:szCs w:val="24"/>
          <w:lang w:val="ru-RU"/>
        </w:rPr>
        <w:t>1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GB"/>
        </w:rPr>
        <w:t>Thick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Client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отребителите на пакета SysHR, независимо от географското си местоположение (Централен офис или отдалечено работно място), работят с SysHR Client - приложение, базирано на операционна система MS Windows. Съвместимо е с почти всички версии на операционната система - започвайки от MS Windows 98 и стигайки до MS Windows </w:t>
      </w:r>
      <w:r>
        <w:rPr>
          <w:lang w:val="ru-RU"/>
        </w:rPr>
        <w:t>7</w:t>
      </w:r>
      <w:r>
        <w:rPr/>
        <w:t>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SysHR Client подготвя информацията, формираща конкретна заявка и я предава на комуникационния сървър - SysHR Communication Server. Заявката се записва във входящата опашка на приложния сървър - SysHR Application Server - и изчаква обработка. SysHR Application Server обработва заявките, като се обръща към Базата Данни. Заявките се обслужват в зависимост от реда на постъпването им и техния приоритет. Резултатите от изпълнението се записват от SysHR Application Server в изходяща опашка. Клиентското приложение (SysHR Client), с помощта на комуникационния сървър (SysHR Communication Server), изчита резултата и го визуализира / отпечатва в подходящ вид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За работата си SysHR Client изисква наличие на връзка по протокол TCP/IP с комуникационния сървър - SysHR Communication Server. Комуникацията се извършва по протокол HTTP, който e криптиран и защитен с помощта на стандартни средства - SSL, HTTPS, VPN.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mmun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муникационният сървър представлява собствена разработка на екипа на СИС Консултинг ООД, базирана на стандартен WWW сървър Apache, работещ върху операционна система UNIX (Linux) или върху </w:t>
      </w:r>
      <w:r>
        <w:rPr>
          <w:lang w:val="en-GB"/>
        </w:rPr>
        <w:t>MS</w:t>
      </w:r>
      <w:r>
        <w:rPr/>
        <w:t xml:space="preserve"> </w:t>
      </w:r>
      <w:r>
        <w:rPr>
          <w:lang w:val="en-GB"/>
        </w:rPr>
        <w:t>Windows</w:t>
      </w:r>
      <w:r>
        <w:rPr/>
        <w:t xml:space="preserve"> </w:t>
      </w:r>
      <w:r>
        <w:rPr>
          <w:lang w:val="en-GB"/>
        </w:rPr>
        <w:t>Server</w:t>
      </w:r>
      <w:r>
        <w:rPr/>
        <w:t xml:space="preserve">. Обръщенията към сървъра се обработват, като се осъществява връзка с входящите и изходящи опашки на Приложния сървър (SysHR Application Server)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Appl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риложният сървър - SysHR Application Server - изпълнява всички функции на пакета SysHR, които са реализирани на вградения в Oracle език за разработка на приложения - PL/SQL. Физически е разположен на сървъра за База данни и е неразделна част от него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ystem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Management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nsole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нзолата за управление на системата стартира процесите на сървъра на приложенията. Тя позволява следенето на състоянието на всеки процес, спирането му, рестартирането и др. 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  <w:lang w:val="bg-BG"/>
        </w:rPr>
        <w:t>База данни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Сървърът База данни съхранява информацията за всички информационни обекти, касаещи пакета SysHR. Освен специфичните за системата данни, тук се пази и персоналната информация за потребителите, техните пароли за идентификация и оторизация. Системата съхранява цялата история на информацията. Реализиран е с помощта на RDBMS Oracle 10g, инсталиран върху операционна система MS Windows или </w:t>
      </w:r>
      <w:r>
        <w:rPr>
          <w:lang w:val="en-GB"/>
        </w:rPr>
        <w:t>UNIX</w:t>
      </w:r>
      <w:r>
        <w:rPr/>
        <w:t xml:space="preserve"> (</w:t>
      </w:r>
      <w:r>
        <w:rPr>
          <w:lang w:val="en-GB"/>
        </w:rPr>
        <w:t>Linux</w:t>
      </w:r>
      <w:r>
        <w:rPr/>
        <w:t xml:space="preserve">)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дули на автоматизираната информационна система SysH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истемата се състои от следните модули: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  <w:tab/>
        <w:t>Обработка на данните от неограничен брой работни мес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неограничен брой служител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рава на достъп до данните за всеки един или група потребители на систем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здаване на кадрови досиета на персонала съдържащи необходимите данни в зависимост от нуждите от информация на Дирекция “Управление на човешките ресурси"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картотеки с данни за владеене на чужди езици, квалификации курсове, видове висше и средно образование и др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неограничен брой допълнителни данни за попълване в кадровите досиета на служителит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структурата на организацията до четири нива и нейното съхраняване за всички архивн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длъжностите на организацията и тяхното съхраняване за всички архивн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образова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договори сключвани с персонал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срочн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даване и корекция на неограничен брой документи за обработка на данните на персонал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рхив на всички изготвени документи в организацията с възможности за корекция и ново отпечат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Назначаване на кандидати за заемане на щатно място с възможност за отпечатване на “Трудов договор” без заемане на щатни бройки от основния масив с персонала и автоматичното им прехвърляне в него след подписване на необходимите дохумент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масив с напусналите служители за целия период на работата им в организацията с техните досиета, заплати и обработени документ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бщия трудов стаж на персонал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 стажа във фирм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сигурителния стаж на персонал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тпуските на персонала с отчитане на възможността за ползване, използваните и остатъците за ползване, както за текущата година, така и за минал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поименно и длъжностно щатно разписание с автоматизирано заемане и освобождаване на щатните брой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заети и свободни щатни бройки по структуртни единиц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съдържащи указани от потребителя данни със сечение зададено по произволни критери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по допълнителните данни и картотечните списъци към кадровите досиета включващо и сечението по тях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тичане на срочн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средна работна заплата общо за организацията, по структурни звена или длъжнист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възможния, използвания и оставащия за ползване отпуск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вършени промени в щатните заплати, процента за прослужено време и други видове начисления за целия архивен период</w:t>
      </w:r>
    </w:p>
    <w:p>
      <w:pPr>
        <w:pStyle w:val="List2Note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ТРЗ”</w:t>
      </w:r>
    </w:p>
    <w:p>
      <w:pPr>
        <w:pStyle w:val="HeadLine"/>
        <w:tabs>
          <w:tab w:val="clear" w:pos="425"/>
          <w:tab w:val="clear" w:pos="567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отработена заплата и дни, процент прослужено време, осигурителни суми, средства за работна заплата, облагаема сума, брутна сума, данък общ доход и чиста сума за получа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видове отсъствия съобразно въведените данни за служителя и нормативните документи за тях с възможност за въвеждане на минали и бъдещ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месечни добавки, отразени в Кодекса на труда и нормативните актове, свързани с тях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допълнителни плащания за текущи и предходни период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влогове и заеми на служителите в други банки, включваща помесечно отразяване на бройките, сумите по тях, кредитен план, както и необходимата информация за банковите смет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общественото осигуря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индивидуални вноски на персонала за фонд “ПКБ”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Здравно осигурителната кас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върху социалните разх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разпределяне на обезщетенията по болест за сметка на Работодателя и НО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за изпращане на данните за осигурените лица в НО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уведомления за сключени трудови договори с персонала, техното изменение и прекратяване за подаване в НО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3</w:t>
      </w:r>
      <w:ins w:id="0" w:author="BNB User" w:date="2013-12-17T11:27:00Z">
        <w:r>
          <w:rPr>
            <w:rFonts w:cs="Times New Roman" w:ascii="Times New Roman" w:hAnsi="Times New Roman"/>
            <w:b w:val="false"/>
            <w:sz w:val="24"/>
            <w:szCs w:val="24"/>
          </w:rPr>
          <w:t>.</w:t>
        </w:r>
      </w:ins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Хонорари и граждански договор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осиета на наетите по граждански договори с необходимите данни както за автоматизираното изчисляване на възнаграждението, така и за изпращане на информация за осигурителните вноски в Националния осигурителен институ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вида дейност, номера на договора, получената сума от началото на годината на наетите по граждански договор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номера по БУЛСТАТ за самоосигуряващите се лиц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осигурителната сума по друг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осигурителните вноски за Държавно обществено осигуряване и Здравно осигурителната кас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авансовата вноска по ЗОДФЛ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отчитане надвишението на необлагаемия годишен доход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надвишението на осигурителната сума от други източници на дох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следене и номериране на сметките за изплатени сум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архив на всички начислени и удържани суми на наетите по гражданск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 архив на всички издадени документи на наетите по граждански договор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данните подавани в Националния осигурителен институт за направените осигурителни внос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 документ за изплатената сума по граждански договор включваща облагаемата сума, нормативно признатите разходи, авансовият данък, вноските за държавно обществено осигуряване и здравната каса, сумата за получа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документ за деклариране на работещите по граждански договор на получени от началото на годината сум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  <w:t xml:space="preserve">- </w:t>
        <w:tab/>
        <w:t>изготвя документ за удържан авансово данък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4</w:t>
      </w:r>
      <w:ins w:id="1" w:author="BNB User" w:date="2013-12-17T11:27:00Z">
        <w:r>
          <w:rPr>
            <w:rFonts w:cs="Times New Roman" w:ascii="Times New Roman" w:hAnsi="Times New Roman"/>
            <w:b w:val="false"/>
            <w:sz w:val="24"/>
            <w:szCs w:val="24"/>
          </w:rPr>
          <w:t>.</w:t>
        </w:r>
      </w:ins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Кандидати за работ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работка на данните на кандидати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Създаване на кадрови досиета съдържащи следните данни: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1. Лични данн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 на кандидатур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Име, презиме и фамилия на кандидата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Адрес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Телефон за връзк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Email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ЕГН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ол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Семейно полож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тслужил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Шофьорска книжк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ражд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средно образование на кандидата включващи – учебно заведение, профил и период на уч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исше образование на кандидата включващи – университет, специалност, степен, вид образование и период на уч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висше образование на кандидата включващи – университет, специалност, степен, вид образование и период на уч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2. Данни за кандидатстването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Длъжност, за която се кандидатств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ачин на постъпване на документит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постъпване на документит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първо интервю с канди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офесионални качеств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Личностна характеристик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чаквано възнагражд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Възможност за започване н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интервю с канди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пълнителна информ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3. Възможна реализ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възможна реализация на канди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руги бележ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Бележ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кументи на кандидата – всички документи се записват в базата данни за архив и преглед в систем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компютърни умен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4. Езиц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Описание на видовете езици от кандидата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5. Допълнителна квалифик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допълнителни квалификации на кандидата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усвоя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6. Професионален опи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Компан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Печат на документи свързани с кандидатурата за работа, свободни за дефиниране и настрой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ъзможност за прехвърляне на одобрения кандидат в технологи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едварително назначаване” на моду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SysHR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а реалното назначаване на работ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5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зтриване на ненужни досиета на кандидати за работа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Генериране на справочни форми съдържащи указани от потребителя данни със сечение зададено по следните критери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Предложение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Образова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средно образова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ска специал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вис</w:t>
      </w:r>
      <w:del w:id="2" w:author="BNB User" w:date="2013-12-17T11:24:00Z">
        <w:r>
          <w:rPr>
            <w:rFonts w:cs="Times New Roman" w:ascii="Times New Roman" w:hAnsi="Times New Roman"/>
            <w:sz w:val="24"/>
            <w:szCs w:val="24"/>
            <w:lang w:val="bg-BG"/>
          </w:rPr>
          <w:delText>п</w:delText>
        </w:r>
      </w:del>
      <w:r>
        <w:rPr>
          <w:rFonts w:cs="Times New Roman" w:ascii="Times New Roman" w:hAnsi="Times New Roman"/>
          <w:sz w:val="24"/>
          <w:szCs w:val="24"/>
          <w:lang w:val="bg-BG"/>
        </w:rPr>
        <w:t>ше образовани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ата на постъпване на кандида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Език и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Начин на кандидатсва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лъжност, за която се кандидатств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ра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можна реализа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7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а за работа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5</w:t>
      </w:r>
      <w:ins w:id="3" w:author="BNB User" w:date="2013-12-17T11:27:00Z">
        <w:r>
          <w:rPr>
            <w:rFonts w:cs="Times New Roman" w:ascii="Times New Roman" w:hAnsi="Times New Roman"/>
            <w:b w:val="false"/>
            <w:sz w:val="24"/>
            <w:szCs w:val="24"/>
          </w:rPr>
          <w:t>.</w:t>
        </w:r>
      </w:ins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Квалификация на персонал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 Регистрация на квалификацията на служителите з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1. Специализаци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пълнително споразумение за специ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ума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2. Специализации в чужб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пълнително споразумение за специ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ум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3. Образ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Университе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ид образ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телна степен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специал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Специал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омер на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докуме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тора специал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4. Работни груп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5. Европейски участ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6. Чужди езиц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Език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ределено ниво за длъжност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стигнато ниво за длъжност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нни за сключено допълнително споразумение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7. Умен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Правоспособ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8. Желания за допълнителна квалифика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ис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орма на обуче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без откъсв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истанционн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 Квалификационно досие на служител</w:t>
      </w:r>
      <w:ins w:id="4" w:author="BNB User" w:date="2013-12-17T11:25:00Z">
        <w:r>
          <w:rPr>
            <w:rFonts w:cs="Times New Roman" w:ascii="Times New Roman" w:hAnsi="Times New Roman"/>
            <w:b w:val="false"/>
            <w:sz w:val="24"/>
            <w:szCs w:val="24"/>
            <w:lang w:val="bg-BG"/>
          </w:rPr>
          <w:t>,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ключващо всички гореописани данни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Възможниост за изготвяне на справочни форми по данните за квалифиациите на персонал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 Изготвяне на справочна форма за служителите със задължения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6</w:t>
      </w:r>
      <w:ins w:id="5" w:author="BNB User" w:date="2013-12-17T11:28:00Z">
        <w:r>
          <w:rPr>
            <w:rFonts w:cs="Times New Roman" w:ascii="Times New Roman" w:hAnsi="Times New Roman"/>
            <w:b w:val="false"/>
            <w:sz w:val="24"/>
            <w:szCs w:val="24"/>
          </w:rPr>
          <w:t>.</w:t>
        </w:r>
      </w:ins>
      <w:r>
        <w:rPr>
          <w:rFonts w:cs="Times New Roman" w:ascii="Times New Roman" w:hAnsi="Times New Roman"/>
          <w:b w:val="false"/>
          <w:sz w:val="24"/>
          <w:szCs w:val="24"/>
        </w:rPr>
        <w:t xml:space="preserve">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Стажант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ins w:id="6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стажа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7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Корекция на информацията за стажанта и позицията за стаж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8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Преглед на данните за стажанта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9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Печат на документи за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10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Изтриване на стажанта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7</w:t>
      </w:r>
      <w:ins w:id="11" w:author="BNB User" w:date="2013-12-17T11:28:00Z">
        <w:r>
          <w:rPr>
            <w:rFonts w:cs="Times New Roman" w:ascii="Times New Roman" w:hAnsi="Times New Roman"/>
            <w:b w:val="false"/>
            <w:sz w:val="24"/>
            <w:szCs w:val="24"/>
          </w:rPr>
          <w:t>.</w:t>
        </w:r>
      </w:ins>
      <w:r>
        <w:rPr>
          <w:rFonts w:cs="Times New Roman" w:ascii="Times New Roman" w:hAnsi="Times New Roman"/>
          <w:b w:val="false"/>
          <w:sz w:val="24"/>
          <w:szCs w:val="24"/>
        </w:rPr>
        <w:t xml:space="preserve">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Кандидат стажант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ins w:id="12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кандидат стажа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13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Корекция на информацията за кандидат-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14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Преглед на данните за кандидат стажанта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15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Печат на документи за кандидат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16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Изтриване на кандидат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17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Избор на стажа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18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 стажанти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8</w:t>
      </w:r>
      <w:ins w:id="19" w:author="BNB User" w:date="2013-12-17T11:29:00Z">
        <w:r>
          <w:rPr>
            <w:rFonts w:cs="Times New Roman" w:ascii="Times New Roman" w:hAnsi="Times New Roman"/>
            <w:b w:val="false"/>
            <w:sz w:val="24"/>
            <w:szCs w:val="24"/>
          </w:rPr>
          <w:t>.</w:t>
        </w:r>
      </w:ins>
      <w:r>
        <w:rPr>
          <w:rFonts w:cs="Times New Roman" w:ascii="Times New Roman" w:hAnsi="Times New Roman"/>
          <w:b w:val="false"/>
          <w:sz w:val="24"/>
          <w:szCs w:val="24"/>
        </w:rPr>
        <w:t xml:space="preserve">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ins w:id="20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реждане на данните за полагаемия отпуск от модул „Човешки ресурси” в модул „График за отпуск” след въвеждането им за текущата година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ins w:id="21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можност за въвеждане на график за ползване на отпуск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ins w:id="22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втоматичен контрол на размера на полагаемия и планиран отпуск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23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Корекци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график за отпуск за избран служител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за указана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24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стъп до функциите на модул „График за отпуск” за служителите на дирекция „Управление на човешките ресурси” през 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ins w:id="25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Осигуряване на досъп за работа само за модул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ins w:id="26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а „График за отпуските” във вид за утвърждаване и неговото запазв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27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олагаемия отпуск, планирания график за утвърждаване, утвърдения график за годината по отделен служител, отдел и дирек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28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ланирания – ползван отпуск за годината, друг вид неизползван отпуск, отпуск остатък на ниво отделен служител и структурна единиц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ins w:id="29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 w:eastAsia="en-US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Прехвърляне на  ползвания към момента полагаем годишен отпуск от модул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„Човешки ресурси” в модул „График за отпуск” в онлайн режим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ins w:id="30" w:author="BNB User" w:date="2013-12-17T11:26:00Z">
        <w:r>
          <w:rPr>
            <w:rFonts w:cs="Times New Roman" w:ascii="Times New Roman" w:hAnsi="Times New Roman"/>
            <w:b w:val="false"/>
            <w:sz w:val="24"/>
            <w:szCs w:val="24"/>
            <w:lang w:val="bg-BG"/>
          </w:rPr>
          <w:t xml:space="preserve"> </w:t>
        </w:r>
      </w:ins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а за неизползвания отпуск само за указана година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ins w:id="31" w:author="BNB User" w:date="2013-12-17T11:29:00Z">
        <w:r>
          <w:rPr>
            <w:rFonts w:cs="Times New Roman" w:ascii="Times New Roman" w:hAnsi="Times New Roman"/>
            <w:b w:val="false"/>
            <w:sz w:val="24"/>
            <w:szCs w:val="24"/>
            <w:lang w:val="ru-RU"/>
          </w:rPr>
          <w:t>.</w:t>
        </w:r>
      </w:ins>
      <w:r>
        <w:rPr>
          <w:rFonts w:cs="Times New Roman" w:ascii="Times New Roman" w:hAnsi="Times New Roman"/>
          <w:b w:val="false"/>
          <w:sz w:val="24"/>
          <w:szCs w:val="24"/>
        </w:rPr>
        <w:t xml:space="preserve">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Пенсионен Фонд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осигурените служители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допълнително включени служители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с прекратено ДДПО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служители преминаващи на длъжност със срок за изпитване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преминаващи на отново на безсрочен договор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относно изравнителните вноски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за преведени осигурителни вноски на служител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равка за преведени осигурителни вноски на всички служители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Отказ от ДДПО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jc w:val="both"/>
        <w:rPr/>
      </w:pPr>
      <w:r>
        <w:rPr/>
        <w:t>3. Интерфейси на Системата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/>
        <w:t>3.1. И</w:t>
      </w:r>
      <w:r>
        <w:rPr>
          <w:lang w:val="ru-RU"/>
        </w:rPr>
        <w:t>нтерфейс за предаване на информация от системата за управление на човешки ресурси и работна заплата към основната банкова система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lang w:val="ru-RU"/>
        </w:rPr>
        <w:t xml:space="preserve">3.2. </w:t>
      </w:r>
      <w:r>
        <w:rPr/>
        <w:t>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системата СОФИ за извършване на парични преводи 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  <w:t>3.3. Интерфейс с Интернет страницата на БНБ за кандидатстване за свободни длъжности и за кандидат-стажанти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69" w:leader="none"/>
      </w:tabs>
      <w:spacing w:lineRule="atLeast" w:line="0" w:before="120" w:after="0"/>
      <w:jc w:val="both"/>
      <w:outlineLvl w:val="4"/>
    </w:pPr>
    <w:rPr>
      <w:rFonts w:ascii="Arial" w:hAnsi="Arial" w:cs="Arial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720" w:hanging="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2Note">
    <w:name w:val="List 2 - Note"/>
    <w:basedOn w:val="List2"/>
    <w:qFormat/>
    <w:pPr>
      <w:widowControl w:val="false"/>
      <w:spacing w:before="144" w:after="0"/>
      <w:ind w:left="1440" w:hanging="0"/>
      <w:jc w:val="both"/>
    </w:pPr>
    <w:rPr>
      <w:rFonts w:ascii="Timok;Times New Roman" w:hAnsi="Timok;Times New Roman" w:cs="Timok;Times New Roman"/>
      <w:sz w:val="28"/>
      <w:szCs w:val="20"/>
      <w:lang w:val="en-US"/>
    </w:rPr>
  </w:style>
  <w:style w:type="paragraph" w:styleId="HeadLine">
    <w:name w:val="Head Line"/>
    <w:basedOn w:val="Normal"/>
    <w:qFormat/>
    <w:pPr>
      <w:tabs>
        <w:tab w:val="clear" w:pos="708"/>
        <w:tab w:val="right" w:pos="425" w:leader="none"/>
        <w:tab w:val="left" w:pos="567" w:leader="none"/>
      </w:tabs>
      <w:spacing w:before="142" w:after="142"/>
      <w:ind w:left="567" w:hanging="567"/>
      <w:jc w:val="both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4:00Z</dcterms:created>
  <dc:creator>Bogdan</dc:creator>
  <dc:description/>
  <cp:keywords/>
  <dc:language>en-US</dc:language>
  <cp:lastModifiedBy>BNB User</cp:lastModifiedBy>
  <cp:lastPrinted>2013-11-13T15:12:00Z</cp:lastPrinted>
  <dcterms:modified xsi:type="dcterms:W3CDTF">2013-12-17T09:29:00Z</dcterms:modified>
  <cp:revision>627</cp:revision>
  <dc:subject/>
  <dc:title>WEB-базирана централизирана система, изградена на базата на съвременни комуникационни решения и протоколи и използваща за база данни Oracle 10g</dc:title>
</cp:coreProperties>
</file>